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Best Disco Slow Dancer Доросл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69     1 2 3 6 4 4 6 7 1  -      -      -      6(15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7 5 7 3 7 7 7 5 5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3 1 2 2 2 5 2 4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5 1 6 1 1 1 1 1 6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3 6 5 5 3 6 3 4 2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6 7 4 7 6 3 2 3 7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4 4 2 4 5 5 4 6 3  -      -      -      6(2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154"/>
        <w:gridCol w:w="1154"/>
        <w:gridCol w:w="1059"/>
        <w:gridCol w:w="1873"/>
        <w:gridCol w:w="3525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0"/>
        <w:gridCol w:w="1193"/>
        <w:gridCol w:w="1193"/>
        <w:gridCol w:w="1096"/>
        <w:gridCol w:w="2068"/>
        <w:gridCol w:w="3918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00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